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VARIOUS MECHANICAL SPARES FOR  2 X 163KW AND 2 X 260KW DALE PERKINS ENGINE INTENDED FOR NINOY AQUINO DPP, LOT AWARD</w:t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NAQ21-028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;Times New Roman" w:hAnsi="Times New Roman Bold;Times New Roman" w:cs="Times New Roman Bold;Times New Roman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1-10-08T05:07:00Z</dcterms:modified>
  <cp:revision>16</cp:revision>
  <dc:subject/>
  <dc:title>1</dc:title>
</cp:coreProperties>
</file>